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6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 piece of information relating to a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feeling you get when you are afrai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eel afraid that something bad may happ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land that is on the edge of a river or se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ess something with your fingers; to try to mak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fit into a small spa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ell people about a product to get them to buy i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a plant that grows under the ground; the m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ause of a proble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ct of gathering a crop from a fiel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ollect a crop from a fiel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mall space made for animals to be kept insi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back and forth from one side to the othe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at hanging from ropes that children play 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iece of paper which shows that you paid f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ituation in which people try to win something agains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ther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untry ruled by a king or quee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real situations and events; likely to be effectiv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in a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group of people watching or listening to a performa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 the other side of something; completely differ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 paper cover in which you put a lett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 higher position than something el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rol a business or department; to succeed in do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with much difficult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5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6:00Z</dcterms:modified>
  <cp:revision>3</cp:revision>
  <dc:subject/>
  <dc:title>Happy House Junior TOEFL Reading Book Grammar Rules</dc:title>
</cp:coreProperties>
</file>